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4D       Title:    Living with volcanoes                            Date: 1 Feb 201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5495290" cy="2752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bel the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idea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1028700" cy="700405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215.95pt,6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1828800" cy="7912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ood things about living close to a volcan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10.75pt;width:143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Good things about living close to a volc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685800" cy="556895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206.95pt,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1600200" cy="561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atching out for disaster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.65pt;width:125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atching out for disas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0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o do if I life near a volcano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I need to know and have ready in case an eruption should happen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I do if an eruption is predicted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I do during an eruption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I do after an erupti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7:00Z</dcterms:created>
  <dc:creator>Lindy</dc:creator>
  <dc:description/>
  <cp:keywords/>
  <dc:language>en-US</dc:language>
  <cp:lastModifiedBy>Lindy</cp:lastModifiedBy>
  <dcterms:modified xsi:type="dcterms:W3CDTF">2010-01-26T14:31:00Z</dcterms:modified>
  <cp:revision>1</cp:revision>
  <dc:subject/>
  <dc:title>Title:</dc:title>
</cp:coreProperties>
</file>